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ind w:left="284" w:right="-1" w:hanging="0"/>
        <w:jc w:val="center"/>
        <w:rPr/>
      </w:pPr>
      <w:r>
        <w:rPr>
          <w:b/>
        </w:rPr>
        <w:t xml:space="preserve">на приобретение прибора  </w:t>
      </w:r>
      <w:r>
        <w:rPr>
          <w:b/>
          <w:lang w:val="en-US"/>
        </w:rPr>
        <w:t>MI</w:t>
      </w:r>
      <w:r>
        <w:rPr>
          <w:b/>
        </w:rPr>
        <w:t>-3102</w:t>
      </w:r>
      <w:r>
        <w:rPr>
          <w:b/>
          <w:lang w:val="en-US"/>
        </w:rPr>
        <w:t>H</w:t>
      </w:r>
      <w:r>
        <w:rPr>
          <w:b/>
        </w:rPr>
        <w:t xml:space="preserve"> 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  <w:t>для ООО «ЯНОС-Энерго»</w:t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значение</w:t>
      </w:r>
    </w:p>
    <w:p>
      <w:pPr>
        <w:pStyle w:val="Normal"/>
        <w:spacing w:before="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Измерения электротехнических параметров электроустановок.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измерение сопротивления изоляции в диапазоне до 10 ГОм напряжением до 2500 В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измерение коэффициентов абсорбции (DAR), поляризации (PI), R60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проверка непрерывности защитных проводников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измерение полного сопротивления линии и контура со встроенной таблицей характе-ристик предохранителя; автоматический расчет тока короткого замыкания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проверка параметров селективных  стандартных УЗО АС и А типов с номинальны-ми токами отключения от 10 мА до 1 А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контроль порядка чередования фаз в трехфазных системах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измерение сопротивления заземления по 3-х проводной схеме;</w:t>
      </w:r>
    </w:p>
    <w:p>
      <w:pPr>
        <w:pStyle w:val="Normal"/>
        <w:rPr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измерение и частоты напряжения;</w:t>
      </w:r>
    </w:p>
    <w:p>
      <w:pPr>
        <w:pStyle w:val="Normal"/>
        <w:rPr>
          <w:color w:val="000000"/>
          <w:szCs w:val="24"/>
        </w:rPr>
      </w:pPr>
      <w:r>
        <w:rPr/>
        <w:t xml:space="preserve">− </w:t>
      </w:r>
      <w:r>
        <w:rPr>
          <w:szCs w:val="24"/>
        </w:rPr>
        <w:t xml:space="preserve">  </w:t>
      </w:r>
      <w:r>
        <w:rPr>
          <w:color w:val="000000"/>
          <w:szCs w:val="24"/>
        </w:rPr>
        <w:t>измерение силы тока (TRMS) с помощью опциональных клещей А1018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425" w:hanging="425"/>
        <w:rPr/>
      </w:pPr>
      <w:r>
        <w:rPr>
          <w:b/>
          <w:color w:val="000000"/>
          <w:szCs w:val="24"/>
        </w:rPr>
        <w:t xml:space="preserve">Требования к комплекту поставки измерителя </w:t>
      </w:r>
      <w:r>
        <w:rPr>
          <w:b/>
          <w:color w:val="000000"/>
          <w:szCs w:val="24"/>
          <w:lang w:val="en-US"/>
        </w:rPr>
        <w:t>MI</w:t>
      </w:r>
      <w:r>
        <w:rPr>
          <w:b/>
          <w:color w:val="000000"/>
          <w:szCs w:val="24"/>
        </w:rPr>
        <w:t>-3102</w:t>
      </w:r>
      <w:r>
        <w:rPr>
          <w:b/>
          <w:color w:val="000000"/>
          <w:szCs w:val="24"/>
          <w:lang w:val="en-US"/>
        </w:rPr>
        <w:t>H</w:t>
      </w:r>
      <w:r>
        <w:rPr/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"/>
        <w:gridCol w:w="7531"/>
        <w:gridCol w:w="14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Количеств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ибор EurotestXE MI 3102H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2,5 кВ двухпроводный измерительный кабель для измерения сопротивления изоляции (1,5 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ниверсальный трехпроводный измерительный кабель (1,5 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ажим типа «крокодил» (черный, синий, зеленый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мерительный наконечник (черный, синий, зеленый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мерительный кабель с евро-вилк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мерительный провод (зеленый, 20 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мерительный провод (синий, 4,5 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мерительный провод (черный, 20 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спомогательные штыри зазем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Щуп «commander» с наконечником с двумя функциональными клавиш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аптер пит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резаряжаемые Ni-MH батаре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абель RS2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абель US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D диск с ПО EuroLinkXE и документацией в электронном вид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ягкая сумка для перенос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ягкий нашейный ремень для перенос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уководство по эксплуат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видетельство о повер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992" w:hanging="99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ебования к техническим характеристикам измерительного прибора </w:t>
      </w:r>
      <w:r>
        <w:rPr>
          <w:b/>
          <w:lang w:val="en-US"/>
        </w:rPr>
        <w:t>MI</w:t>
      </w:r>
      <w:r>
        <w:rPr>
          <w:b/>
        </w:rPr>
        <w:t>-3102</w:t>
      </w:r>
      <w:r>
        <w:rPr>
          <w:b/>
          <w:lang w:val="en-US"/>
        </w:rPr>
        <w:t>H</w:t>
      </w:r>
      <w:r>
        <w:rPr>
          <w:b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3"/>
        <w:gridCol w:w="2030"/>
        <w:gridCol w:w="1461"/>
        <w:gridCol w:w="2702"/>
      </w:tblGrid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Технические характеристики измерителя MI 3102H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Функ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Диапазон измер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Разреш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Погрешность измерений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противление изоляции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U=100 В, 250 В: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: 0,000 …1,9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00 …99,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,00 …199,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U=500 В, 1 кВ: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: 0,000 …1,9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00 …99,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,00 …199,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 …9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10% от измер.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U=2,5 кВ: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: 0,000 …1,9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00 …99,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,00 …199,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 …1999 M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10% от измер.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00 …9,99 Г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 M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10% от измер.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абсорбции (DAR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...9,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 + 2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...1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поляризации (PI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0,01...9,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 + 2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...1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)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змерительное напряж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 … 3000 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3% от измер. + 3 емр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епрерывность защитного проводника </w:t>
              <w:br/>
              <w:t>при токе 200 мA (R=200 мА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 …19,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3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 … 99,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… 19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лное сопротивление лин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 … 19,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… 99,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… 19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Предполагаемый ток КЗ (фаза-ноль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...19,99 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А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См. погрешность измерения полного сопротивления линии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...99,9 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А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...999 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А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00...9,99 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 А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...24,4 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А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лное сопротивление 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нту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 … 19,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 …99,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…19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Полное сопротивление контура, режим без отключения УЗ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 … 19,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% от измер.+ 5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 …99,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10% от измер.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…19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10% от измер.)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пряж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 В … 500 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+ 2 емр)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Часто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 Гц … 65 Г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Г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2 емр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Чередование фаз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2.3 или 2.1.3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Параметры УЗО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минальный ток </w:t>
            </w:r>
            <w:r>
              <w:rPr>
                <w:szCs w:val="24"/>
                <w:vertAlign w:val="subscript"/>
              </w:rPr>
              <w:t>I∆N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en-US"/>
              </w:rPr>
              <w:t xml:space="preserve">10 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 xml:space="preserve">A, 30 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 xml:space="preserve">A, 100 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 xml:space="preserve">A, 300 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 xml:space="preserve">A, 500 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>A, 1 A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пряжение прикосновения U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 0 …9,9 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-0%/+10%) от измер. + 2 емр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…99,9 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-0%/+10%) от измер.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ремя срабаты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0 … 500 мс (1/2 x I</w:t>
            </w:r>
            <w:r>
              <w:rPr>
                <w:szCs w:val="24"/>
                <w:vertAlign w:val="subscript"/>
              </w:rPr>
              <w:t>ΔN</w:t>
            </w:r>
            <w:r>
              <w:rPr>
                <w:szCs w:val="24"/>
              </w:rPr>
              <w:t>, I</w:t>
            </w:r>
            <w:r>
              <w:rPr>
                <w:szCs w:val="24"/>
                <w:vertAlign w:val="subscript"/>
              </w:rPr>
              <w:t>ΔN</w:t>
            </w:r>
            <w:r>
              <w:rPr>
                <w:szCs w:val="24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м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3 мс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 … 200 мс (2 x I</w:t>
            </w:r>
            <w:r>
              <w:rPr>
                <w:szCs w:val="24"/>
                <w:vertAlign w:val="subscript"/>
              </w:rPr>
              <w:t>ΔN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м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3 мс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0 … 150 мс (5 x I</w:t>
            </w:r>
            <w:r>
              <w:rPr>
                <w:szCs w:val="24"/>
                <w:vertAlign w:val="subscript"/>
              </w:rPr>
              <w:t>ΔN</w:t>
            </w:r>
            <w:r>
              <w:rPr>
                <w:szCs w:val="24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м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3 мс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Ток срабаты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0,2 x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…1,1 x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(тип AC,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= 10 мA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5 x I</w:t>
            </w:r>
            <w:r>
              <w:rPr>
                <w:szCs w:val="24"/>
                <w:vertAlign w:val="subscript"/>
              </w:rPr>
              <w:t>∆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0,1 x I</w:t>
            </w:r>
            <w:r>
              <w:rPr>
                <w:szCs w:val="24"/>
                <w:vertAlign w:val="subscript"/>
              </w:rPr>
              <w:t>∆N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en-US"/>
              </w:rPr>
              <w:t>0,2 x I</w:t>
            </w:r>
            <w:r>
              <w:rPr>
                <w:szCs w:val="24"/>
                <w:vertAlign w:val="subscript"/>
                <w:lang w:val="en-US"/>
              </w:rPr>
              <w:t>∆N</w:t>
            </w:r>
            <w:r>
              <w:rPr>
                <w:szCs w:val="24"/>
                <w:lang w:val="en-US"/>
              </w:rPr>
              <w:t xml:space="preserve"> …2,2 x I</w:t>
            </w:r>
            <w:r>
              <w:rPr>
                <w:szCs w:val="24"/>
                <w:vertAlign w:val="subscript"/>
                <w:lang w:val="en-US"/>
              </w:rPr>
              <w:t>∆N</w:t>
            </w:r>
            <w:r>
              <w:rPr>
                <w:szCs w:val="24"/>
                <w:lang w:val="en-US"/>
              </w:rPr>
              <w:t xml:space="preserve"> (</w:t>
            </w:r>
            <w:r>
              <w:rPr>
                <w:szCs w:val="24"/>
              </w:rPr>
              <w:t>тип</w:t>
            </w:r>
            <w:r>
              <w:rPr>
                <w:szCs w:val="24"/>
                <w:lang w:val="en-US"/>
              </w:rPr>
              <w:t xml:space="preserve"> A, I</w:t>
            </w:r>
            <w:r>
              <w:rPr>
                <w:szCs w:val="24"/>
                <w:vertAlign w:val="subscript"/>
                <w:lang w:val="en-US"/>
              </w:rPr>
              <w:t>∆N</w:t>
            </w:r>
            <w:r>
              <w:rPr>
                <w:szCs w:val="24"/>
                <w:lang w:val="en-US"/>
              </w:rPr>
              <w:t xml:space="preserve"> = 10 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>A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5 x I</w:t>
            </w:r>
            <w:r>
              <w:rPr>
                <w:szCs w:val="24"/>
                <w:vertAlign w:val="subscript"/>
              </w:rPr>
              <w:t>∆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0,1 x I</w:t>
            </w:r>
            <w:r>
              <w:rPr>
                <w:szCs w:val="24"/>
                <w:vertAlign w:val="subscript"/>
              </w:rPr>
              <w:t>∆N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0,2 x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…1,1 x I∆N (тип AС,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≥ 30 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5 x I</w:t>
            </w:r>
            <w:r>
              <w:rPr>
                <w:szCs w:val="24"/>
                <w:vertAlign w:val="subscript"/>
              </w:rPr>
              <w:t>∆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0,1 x I</w:t>
            </w:r>
            <w:r>
              <w:rPr>
                <w:szCs w:val="24"/>
                <w:vertAlign w:val="subscript"/>
              </w:rPr>
              <w:t>∆N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0,2 x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…1,5 x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(тип А, I</w:t>
            </w:r>
            <w:r>
              <w:rPr>
                <w:szCs w:val="24"/>
                <w:vertAlign w:val="subscript"/>
              </w:rPr>
              <w:t>∆N</w:t>
            </w:r>
            <w:r>
              <w:rPr>
                <w:szCs w:val="24"/>
              </w:rPr>
              <w:t xml:space="preserve"> ≥ 30 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5 x I</w:t>
            </w:r>
            <w:r>
              <w:rPr>
                <w:szCs w:val="24"/>
                <w:vertAlign w:val="subscript"/>
              </w:rPr>
              <w:t>∆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0,1 x I</w:t>
            </w:r>
            <w:r>
              <w:rPr>
                <w:szCs w:val="24"/>
                <w:vertAlign w:val="subscript"/>
              </w:rPr>
              <w:t>∆N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опротивление зазем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…19,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 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…99,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…1999 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2% от измер. + 3 емр)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свещен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…19,99 л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л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 % от измер. + 2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0 …199,9 л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л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5 % от измер.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0 …1999 л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л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5 % от измер.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00 …19,99 кл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 л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5 % от измер.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</w:rPr>
              <w:t>Истинное среднеквадратическое значение силы то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 мA…99,9 м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1 м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(5 % от измер. + 3 емр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 мA…999 м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м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5 % от измер.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00 A …19,99 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01 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±5 % от измер.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итание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 x1,5 В AA алкал. батарей или 6 x1,2 В аккумуляторных батарей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 перенапряжения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0 В CAT III; 300 В CAT IV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защиты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войная изоляция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защиты корпуса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P42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дключение к ПК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S-232 и USB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сса, кг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абаритные размеры, мм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0х103х115</w:t>
            </w:r>
          </w:p>
        </w:tc>
      </w:tr>
    </w:tbl>
    <w:p>
      <w:pPr>
        <w:pStyle w:val="Style13"/>
        <w:tabs>
          <w:tab w:val="clear" w:pos="708"/>
          <w:tab w:val="left" w:pos="426" w:leader="none"/>
        </w:tabs>
        <w:spacing w:before="240" w:after="240"/>
        <w:ind w:left="992" w:hanging="0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119"/>
      </w:tblGrid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rPr/>
            </w:pPr>
            <w:r>
              <w:rPr/>
              <w:t xml:space="preserve">  </w:t>
            </w:r>
            <w:r>
              <w:rPr/>
              <w:t>Заместитель директора по автоматизации</w:t>
              <w:tab/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Л.Ш. Малиновский</w:t>
            </w:r>
          </w:p>
        </w:tc>
      </w:tr>
      <w:tr>
        <w:trPr>
          <w:trHeight w:val="555" w:hRule="atLeast"/>
        </w:trPr>
        <w:tc>
          <w:tcPr>
            <w:tcW w:w="6271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</w:t>
            </w:r>
            <w:r>
              <w:rPr/>
              <w:t>Начальник ЭТ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758" w:leader="none"/>
              </w:tabs>
              <w:rPr/>
            </w:pPr>
            <w:r>
              <w:rPr/>
              <w:t xml:space="preserve">               </w:t>
            </w:r>
            <w:r>
              <w:rPr/>
              <w:t>А.М. Мазаев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i/>
      <w:sz w:val="24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i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00" w:before="60" w:after="0"/>
      <w:ind w:firstLine="709"/>
      <w:jc w:val="right"/>
      <w:textAlignment w:val="baseline"/>
    </w:pPr>
    <w:rPr>
      <w:rFonts w:ascii="Arial Narrow" w:hAnsi="Arial Narrow" w:cs="Arial Narrow"/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9:00Z</dcterms:created>
  <dc:creator>Мазаев Андрей Михайлович</dc:creator>
  <dc:description/>
  <cp:keywords/>
  <dc:language>en-US</dc:language>
  <cp:lastModifiedBy>ZaprudnovIS</cp:lastModifiedBy>
  <cp:lastPrinted>2018-02-07T17:53:00Z</cp:lastPrinted>
  <dcterms:modified xsi:type="dcterms:W3CDTF">2018-02-07T15:05:00Z</dcterms:modified>
  <cp:revision>11</cp:revision>
  <dc:subject/>
  <dc:title/>
</cp:coreProperties>
</file>